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HE SUN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5715635" cy="431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09 mm Diameter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1:24:00Z</dcterms:created>
  <dc:creator>Mike Roach</dc:creator>
  <dc:description/>
  <cp:keywords/>
  <dc:language>en-US</dc:language>
  <cp:lastModifiedBy>John Hisco</cp:lastModifiedBy>
  <cp:lastPrinted>2009-02-24T11:54:00Z</cp:lastPrinted>
  <dcterms:modified xsi:type="dcterms:W3CDTF">2022-12-10T06:32:00Z</dcterms:modified>
  <cp:revision>4</cp:revision>
  <dc:subject/>
  <dc:title>THE SUN</dc:title>
</cp:coreProperties>
</file>